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Kiste 10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2160"/>
        <w:gridCol w:w="108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zschien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70-SR3-G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e 4AT L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cht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55-SB0-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ßstange V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AT 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ter, Stützbock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60-SF1-000Z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ßstange V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AT 2.0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cht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6554-SB0-0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ckpanel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6530-SN7-000Z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lang w:val="en-GB"/>
              </w:rPr>
            </w:pPr>
            <w:r>
              <w:rPr>
                <w:lang w:val="en-GB"/>
              </w:rPr>
              <w:t>5MT 2.0T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l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CR GP 0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27:00Z</dcterms:created>
  <dc:creator>Scnuffel</dc:creator>
  <dc:description/>
  <dc:language>en-US</dc:language>
  <cp:lastModifiedBy>Scnuffel</cp:lastModifiedBy>
  <dcterms:modified xsi:type="dcterms:W3CDTF">2010-11-08T09:27:00Z</dcterms:modified>
  <cp:revision>2</cp:revision>
  <dc:subject/>
  <dc:title>Civic</dc:title>
</cp:coreProperties>
</file>